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квалификационную колле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кращении полномочий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. __________ ст. 14 Закона РФ "О статусе судей в РФ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ст. 15 ФКЗ "О судебной системе в РФ", а также ______________ прошу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данное заявление о прекращении моих полномочий судь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_______________ округа г.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ья 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 судьи)    (фамилия и инициалы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асенов Е.Б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кращении полномочий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