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мособл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20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КРАЩЕНИИ ПРАВА ПОСТОЯННОГО (БЕССРОЧНОГО)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полномоченный на прекращение права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ет N __________________________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кратить  право  постоянного  (бессрочного) 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соглас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правоподтвержд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отчуждением расположенных на нем объектов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окументы - основани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хода права собственности и реквизиты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государственной регистрации права собственности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в  порядке статей  45,  53  Зем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 представителя юр. лица;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кращении права постоянного (бессрочного) пользования земельным участком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