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для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ведении, изменении или пре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деятель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й образец                                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о прекращении регулирования и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Реестра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инять   решение   о  введении   регулирования   и   ис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хозяйствующего субъект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вшее осуществление деятель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регул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Реестра  субъектов   естественных   монополий,   в  отнош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 государственное    регулирование   и   контроль,  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вязи с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здела)             (основания для введения регул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_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руководителя хозяйствующего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таможенн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кращении регулирования и исключении из Реестра субъектов естественных монопол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