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10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ициалы и фамилия председателя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нсионного 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машний адрес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 законом  "О государственном пен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  в  Российской  Федерации"  прошу  приостановить  (прекрати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ить) мне выплату пенсии за выслугу лет на основа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шение федерального органа (о возобновлении государств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государственной службы, о назначении пенсии за выслугу ле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жемесячного пожизненного содержания, или дополнительного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ьного обеспечения, или установления дополнительного пожиз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жемесячного материального обеспечения, либо установления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платы к пенсии или назначения пенсии за выслугу лет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одательством субъектов Российской Федер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решения федерального органа о поступлении на государственную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кращении государственной службы, назначении пенсии за выслугу ле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жемесячного пожизненного содержания, или дополнительного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ьного обеспечения, или установления дополнительного пожиз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жемесячного материального обеспечения, либо установления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платы к пенсии или назначения пенсии за выслугу лет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одательством субъект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____ г.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 печати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пенсионное обеспечение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олномоченного регистр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89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кращении выплаты пенсии за выслугу лет федеральному государственному служащему системы Судебного департамента при Верховном Суде Российской Федерации и судов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