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 руководителя, наимен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о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, Ф.И.О.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рывании отпуска по уходу за ребенком на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ого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с "___"________ ___ г. по "___"________ ___ г. я нахожусь в отпуске по уходу за ребенком до достижения им возраста полутора (трех)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 то же      время      я      обучаюсь      на      ___      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бразовательного учреждения 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 свидетельство о государственной аккредитации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выдачи, полное 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очной (или: очно-заочной (вечерней)) форме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с "___"________ ___ г. по "___"________ ___ г. проводится промежуточная аттестация (или: подготовка и защита выпускной квалификационной работы и сдача итоговых государственных экзаменов; сдача итоговых государственных экзамен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(или 3; 4) ч. 1 ст. 173 (или: 174) Трудового кодекса РФ работодатель предоставляет дополнительные отпуска работнику для прохождения аттестации сроком на _____ календарных дней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дготовки и защиты выпускной квалификационной работы и сдачи итоговых государственных экзаменов сроком на ____ месяца &lt;2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дачи итоговых государственных экзаменов сроком на один месяц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абз. 2 (или: 3; 4) ч. 1 ст. 173 (или: 174), ст. 256 Трудового кодекса РФ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екратить мой отпуск по уходу за ребенком с "___"________ 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предоставить  мне  дополнительный  отпуск  с  сохранением 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ка  для  прохождения  указанной аттестации (или: подготовки и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ной   квалификационной   работы   и  сдачи  итоговых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ов;    сдачи   итоговых   государственных   экзаменов)   сроком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с "___"________ ___ г. п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-вызов &lt;3&gt; от "___"________ 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2 ч. 1 ст. 173 и абз. 2 ч. 1 ст. 174 Трудового кодекса РФ срок прохождения аттестации для работника, обучающегося в учреждении высшего профессионального образования, равен 40 (для 1 и 2 курса) или 50 (для 3 и последующих курсов) календарных дней, а для работника, обучающегося в учреждении среднего профессионального образования, - 30 (для 1 и 2 курса) или 40 (для 3 и последующих курсов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абз. 3 ч. 1 ст. 173 и абз. 3 ч. 1 ст. 174 Трудового кодекса РФ срок прохождения подготовки и защиты выпускной квалификационной работы и сдачи итоговых государственных экзаменов для работника, обучающегося в учреждении высшего профессионального образования, равен 4 месяцам, а для работника, обучающегося в учреждении среднего профессионального образования, - 2 меся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правка-вызов оформляется в соответствии с Приложением N 1 к Приказу Минобразования России от 13.05.2003 N 2057 "Об утверждении форм справки-вызова, дающей право на предоставление по месту работы дополнительного отпуска и других льгот, связанных с обучением в высшем учебном заведении, которое имеет государственную аккредитацию" (зарегистрировано в Минюсте РФ 11.07.2003 N 4889) или в соответствии с Приложением N 1 к Приказу Минобразования России от 17.12.2002 N 4426 "Об утверждении форм справки-вызова, дающей право на предоставление по месту работы дополнительного оплачиваемого отпуска и других льгот, связанных с обучением в среднем специальном учебном заведении, имеющем государственную аккредитацию" (зарегистрировано в Минюсте РФ 16.01.2003 N 412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4</Characters>
  <CharactersWithSpaces>3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абанов О.М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рывании отпуска по уходу за ребенком на период учебного отпу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