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ОО "Солнечная доли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аркину Петру Геннадье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асильевой Нины Николаев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ременной нетрудоспособностью прошу с 12.05.2010 прервать предоставленный мне отпуск по уходу за ребенком (Васильевой Анной Ивановной) и прекратить выплату ежемесячного пособия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05.2010 Василь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7</Characters>
  <CharactersWithSpaces>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Полятков С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рывании отпуска по уходу за ребенком и выплаты ежемесячного пособия в связи с временной нетрудоспособность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