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ициалы начальник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оставлено право назначения 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гражданина Российской Феде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 поступающего на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д рождения,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инять меня на службу в органы внутренних дел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орган внутренних де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Законом Российской Федерации "О милиции" и Положением о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ах внутренних дел Российской Федерации, условиями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нсионного обеспечения, обязанностями по должност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на службу в органы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