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пециальное з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начения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ступающего на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д рождения,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меня на службу в уголовно-исполнитель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, учреждение или орг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коном Российской Федерации "Об  учреждениях   и  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х уголовные наказания в  виде   лишения    свободы"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службе в органах внутренних де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материального и пенсионного обеспечения,   обязанно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, правилами внутреннего распорядка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юстиции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на службу в уголовно-исполнительную систем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