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предоставлению так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е Солнеч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стер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: серия 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регистрации по месту жительств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нять  меня  на  учет граждан, нуждающихся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жилищного фонда Солнечногор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по договорам социального найма, в связи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у: отсутствие жилого помещения;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й площадью жилого помещения на одного члена семьи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ной нормы; проживание в помещении, не отвеч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ленным для жилых помещений требованиям; проживание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и, занятом несколькими семьями, в одной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ется гражданин, страдающий тяжелой формой заболевания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й совместное проживание 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оей семьи 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пруг(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на учет гражданина в качестве нуждающегося в жилом помещении, предоставляемого по договору социального найма в домах муниципального жилищного фонда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