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й Департамента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еме на учет на получение безвозмездной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строительство или приобретение жил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,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где на семью из _ человек занимаю _ комна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у общей площадью __ кв. м, жилой 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комнату(ы) площадью ___ кв. м  в __ комнатной квартире, где ещ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__  семей,  __ человек,  в муниципальном,  ведом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м фонде, в ЖСК, в частной собственности. Квартира (комната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иров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оме того, 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члены моей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(ем) в собственности другое  жилое  помещение  общей 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кв. м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ю на учете с семьей из ____ человек по улучшению  жилищ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в ______________ муниципальном округе с 19__ года, уче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ею первоочередное  право  на получение безвозмездной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принять  на учет с семьей из _______ человек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й субсидии на строительство или приобретение жил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занимаемой площади проживаю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37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755"/>
        <w:gridCol w:w="2969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к заявителю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 xml:space="preserve">2  </w:t>
              <w:br/>
              <w:t>..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них претендуют на получение субсидии: отношение к зая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этом занимаемую площадь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свобождаю, оставляю за соб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нимаемой площади останутся проживать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и всех совершеннолетних члено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 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 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 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и членов семьи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 участка N ____ ДЕЗ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_____________________ 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__" ________________ 19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1</Characters>
  <CharactersWithSpaces>2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еме на учет на получение безвозмездной субсидии на строительство или приобретение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