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владельцами облиг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е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лютного облигационного зай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III серии, не осуществивш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вацию,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тступном и пог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анных облиг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ЯВЛЕНИЕ О ПРИЕМЕ ОБЛИГ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, адрес, номер телефон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юридических лиц; Ф.И.О., адрес, номер телефон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заключением  с  Министерством финанс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договора об отступном по принадлежащи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м, мн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ям   внутреннего государственного валютного облиг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йма III сер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3510"/>
        <w:gridCol w:w="3646"/>
      </w:tblGrid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облигаций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 облигаций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облигаций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на общую сумму                    долларов США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(-шу)   принять   указанные   облигации     и    перечисл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уюся по договору об отступном общую сумму задолжен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________________________________ долларов СШ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чет в соответствии со следующими реквизитам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к получателя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корреспондентского                                        </w:t>
              <w:br/>
              <w:t xml:space="preserve">счета банка получателя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банка-                                             </w:t>
              <w:br/>
              <w:t xml:space="preserve">корреспондента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__ (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                            М.П. (для юридических ли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6</Characters>
  <CharactersWithSpaces>1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Правительство Российской Федерации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еме облигаций внутреннего государственного валютного облигационного займа III се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