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бще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обучающихся в 10-е класс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ще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тош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уководителю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бще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 обучающего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 места жительств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нтактный телефо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аспортные данные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принять мен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 обучающего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10-й класс МОУ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ставом, программами, реализуемыми в данном учреждении, и другими нормативно-правовыми актами (документами), регламентирующими осуществление образовательного процесса, ознакомлен(на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                         __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5</Characters>
  <CharactersWithSpaces>15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Органы местного самоуправления городского поселения Лотошино Лотошинского района (Московская область)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еме обучающегося в 10-й класс муниципального общеобразовательного учреждения Лотошин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