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саморегулируемую организацию в сфере тепл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плоснабжающей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 места нахождения (жительства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________, факс: ________, эл. 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еме в члены саморегулируемой организации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пл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плоснабжающей организации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теплоснабжающей   (теплосетевой)   организацией  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    в     сфере     теплоснабжения),    осуществляющей(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у с эти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еплоснабжающей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 ___________________________________________________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ы деятельности в сфере тепл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для осуществления которых необходимо получить допу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2. ст. 26 Федерального закона от 27.07.2010 N 190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и" просьба приня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лены саморегулируемой организации в сфере теплоснабжения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 С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плоснабжающей организации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тавом и условиями приема в ______________________________ ознакомлен(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бязуется   их   выполнять,  уплату  обязательных  взносов  и 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пенсационный фонд гарантир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предпринимателя в члены саморегулируемой организации в сфере тепл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