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7 Устава, вве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ействие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981 г. N 26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АВЛЕНИЕ КАССЫ ВЗАИМОПОМОЩ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словное, а при отсутствии условного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ительное наименование воинской ча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амилия, имя и отчеств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инять меня в члены кассы взаимопомощи. Устав кассы взаимопомощи и размер ежемесячных взносов мне извест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уюсь соблюдать Устав кассы взаимопомощи и даю согласие на уплату вступительных и членских взносов и погашение задолженности по ссудам путем удержания из моего денежного довольствия (заработной платы). Месячный заработок _______ руб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4</Characters>
  <CharactersWithSpaces>6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Министерство обороны СССР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еме в члены кассы взаимопомощи при воинской ч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