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стоянно действ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о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в члены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меня в члены Саморегулируемой организации арбитражных управляющих "__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одтверждаю, что я ознакомлен с Уставом, всеми Положениями и другими документами Организации. Содержание названных документов мне поня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а, препятствующие принятию меня в члены Организации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м другой саморегулируемой организации не являю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ясь добросовестно исполнять обязанности члена Организации и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либо другой документ, подтверждающий гражда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гос. регистрации в качестве 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ство о постановке на учет в налоговом органе, И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плом (дипломы) о высшем профессиональном образовании, документы о дополнительном (послевузовском) образовании, о присуждении ученых степене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у об отсутствии судимости установленного образца, выданную не более чем за один месяц до даты подачи заявления о приеме в член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сдачу теоретического экзамена по программе подготовк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личие стажа работы на руководящих должностях не менее чем год и стажировки в качестве помощника арбитражного управляющего в деле о банкротстве не менее чем шесть месяцев или стажировки в качестве помощника арбитражного управляющего в деле о банкротстве не менее чем два года, если более продолжительные сроки не предусмотрены стандартами и правилами профессиональной деятельности арбитражных управляющих, утвержденными саморегулируем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удебные акты арбитражных судов об участии кандидата в члены Организации в процедурах, применяемых в делах о банкротстве, за исключением процедур, применяемых в делах о банкротстве к отсутствующим долж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у об отсутствии наказания в виде дисквалификации за совершение административного правонарушения либо в виде лишения права занимать определенные должности или заниматься определенной деятельностью за совершение пре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явление об отсутствии ведения в отношении кандидата в члены процедуры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ы, подтверждающие факт и основания прекращения членства в другой саморегулируемой организации арбитражных управляющих (в случае перехода из другой саморегулируемой организации арбитражных управля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гласие на обработку персональных данных и их публ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равку о допуске к сведениям особой важности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7 ст. 20 ФЗ "О несостоятельности (банкротстве)" перечень документов, представляемых кандидатом в члены саморегулируемой организации арбитражных управляющих, определяется такой организацией на основании установленных условий членства в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0</Characters>
  <CharactersWithSpaces>2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еме в члены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