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ельскохозяйственный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требительский) кооператив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ли: 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еме в члены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Сельскохозяйственного производител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егистрации  N ________, местонахождение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______________,  ИНН  ______________,  КПП  ______________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действующего на основании 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о  вступлении  в  ассоциированные  члены  Кооператива, 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полномочным органом ________________________ (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Я, гражданин Российской Федерации _________________, паспор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, выдан ___________________________, ведущий личное подсо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по адресу: _______________________________________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ункта  3  статьи  15   Федерального  закона 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 прошу   принять   в   Сельскохозяйственный  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ий) кооператив  "_________________".  С  уставом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,  признаю  и  обязуюсь  соблюдать  его требования, в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 личного   трудового   участия   в   деятельности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(либо:   в   форме   участия   в  хозяйствен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). Также 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совестно выполнять решения всех органов управления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ти субсидиарную ответственность по обязательствам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совершать  действий, противоречащих действующему законодатель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редитирующих Кооперати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необходимые документы по запросу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порядке, установленном уставом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упительный взнос в сумме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язательный паевой взнос в размер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В  оплату  моего  вступительного взноса предлаг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следующее имущество: ___________________________, в оплату чле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   предоставляю   права   пользования   следующим  имущество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атериальными   правами:   ____________________________,  на  срок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(лет) в следующем порядке: 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 устава Кооператива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виды моей деятельности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местоположение и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уровень моей квалификации: 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и личные деловые качества: ________________________________________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потребительск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пользоваться следующими услугами Кооператива 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________________ в порядке, предусмотренном договор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жу следующую сельскохозяйственную продукцию - ________________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ссортимент и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ругие сведения, предусмотренные уставом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м представителем заявителя является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должностного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кумента - доверенность, решение полном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0</Characters>
  <CharactersWithSpaces>3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банов О.М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еме в члены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