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реквизиты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ссоциацию (союз)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в члены союза (ассоциации)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 имени    Сельскохозяйственного    потребительского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 соответствии с учредительными докумен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Сельскохозяйственного производственного кооператива, Сельскохозяйственного производителя, Союза (ассоциации) сельскохозяйственных коопера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N ________, местонахождение: ____________________, ОГРН ________________________, ИНН _______________, КПП _____________________, в лице _______________________, действующего на основании __________________ и п. 8 ст. 5 Федерального закона "О сельскохозяйственной кооперации", прошу принять в Ассоциацию (союз) "_______________". С уставом Ассоциации (союза) ознакомлен, обязуюсь его выполнять. (При необходимости: О моей субсидиарной ответственности по обязательствам Ассоциации (союза), возникшим до моего вступления, мне извес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В оплату моего вступительного взноса предлагаю внести следующее имущество: _______________________________________, в оплату членского взноса предоставляю права пользования следующим имуществом и (или) нематериальными правами: __________________________________, на срок _____ месяцев (лет) в следующем порядке: 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обязуюсь выполнить следующие обязательства перед Ассоциацией (союзом) ________________________________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еме в члены союза (ассоциации)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