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жилищн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едседателю жилищ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риеме в члены жилищ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1 ст. 121 Жилищного кодекса РФ прошу  принять  ме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члены Жилищного кооператива "________________________" в связи с те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причину по жел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орядком и условиями внесения паевого взноса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6</Characters>
  <CharactersWithSpaces>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Касенов Е.Б.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иеме в члены жилищ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