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вопросов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 Президен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2007 N 99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Федеральной мигр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ужбы, диплома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ставительства или консу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чрежде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полняется должностны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</w:t>
      </w:r>
      <w:r>
        <w:rPr/>
        <w:t>Мес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</w:t>
      </w:r>
      <w:r>
        <w:rPr/>
        <w:t>фотограф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&lt;1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М.П. &lt;2&gt;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нять  в гражданство Российской Федерации в упрощ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моего  сына,  мою  дочь,  моего  усыновленного  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,  над  которым  установлена  моя  опека  (попечительств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,  находящегося  на  государственном  попечении 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тивы, побудившие    обратиться    с    данным     зая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едения о ребе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и место рожд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ужской, жен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ражданств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где, когда и на каком основании приобрет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жительств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тран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идетельство о рожден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аспорт (при его наличии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видетельство   об   усыновлении,   установлении   опеки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 документа, дата и место выдачи)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Число, месяц, год и место рож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Гражданств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Место работы, долж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емейное положение &lt;5&gt;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женат (замуже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холост (незамужняя), разведен(а), номер свидетельства о бра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азводе)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 о другом родителе (усыновителе) ребенка &lt;6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Фамилия, имя, отчеств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Число, месяц, год и место рож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Гражданств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Место жительств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тран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Адрес места жительства заявителя, 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ные лица государственных учреждений указыв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лужебный адрес и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Документ, удостоверяющий личность заяви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ид, серия, номер, кем и когда выдан, до к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ремени действител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Вместе с заявлением представляю следующ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предупрежден(а),  что   в   соответствии   со   статьей   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гражданстве Российской Федерации"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е в гражданство Российской Федерации,  принятое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ожных   документов  или  заведомо  ложных  сведений, 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ость представленных    документов    и    достовер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ных данных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одачи заявления)                        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другого усыновителя, дата) &lt;7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явление принято к рассмотрению _______________ на осн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дат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 Федерального   закона    "О   гражданст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атья, часть, пункт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"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авильность заполнения  заявления   и   наличие  необходи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 проверил; заявление  подписано  в  моем  присутств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инность подписи заявителя подтверждаю (удостоверяю) &lt;8&gt;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специальное звание &lt;9&gt;, должность, фамилия, инициал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должностного лица полномочного органа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ринявшего документы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подпись должностного лиц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.П. &lt;10&gt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&lt;11&gt;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территориального органа Федера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миграционной службы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_________________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пециальное звание)     (подпись)        (фамилия, инициал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.П. &lt;12&gt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 заявлению прилагаются три фотографии размером 3 x 4 сантиметра (для ребенка старше 6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оставляется гербовая печать территориального органа Федеральной миграционной службы, дипломатического представительства или консульского учрежден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ведения указываются при наличии соответствующ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Сведения не указываются при составлении заявлений в отношении детей, родители которых неизвест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См. примечани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Подписывается в случае, предусмотренном частью третьей статьи 26 Федерального закона "О гражданстве Российской Федерации". Если один из заявителей не может присутствовать при подаче заявления, подлинность его подписи удостоверяется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В случае, предусмотренном частью третьей статьи 32 Федерального закона "О гражданстве Российской Федерации", подлинность подписи заявителя удостоверяется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Специальное звание указывается только при оформлении заявления в территориальном органе Федеральной миграцио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Проставляется гербовая печать дипломатического представительства или консульского учрежден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&gt; Далее заполняется только при оформлении заявления в территориальном органе Федеральной миграцио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2&gt; Проставляется гербовая печать территориального органа Федеральной миграционной служб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7</Words>
  <Characters>9146</Characters>
  <CharactersWithSpaces>7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Президент Российской Федерации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еме в гражданство Российской Федерации ребенка, один из родителей либо единственный родитель которого имеет гражданство Российской Федерации, а также ребенка или недееспособного лица, над которым установлены опека или попечитель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