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Правление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аждан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: сер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, выда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инять   меня  в  члены  Кредитного 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граждан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вносить паевые взносы,  соблюдать  требования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потребительского кооператива граждан "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   решения    общего    собрания    членов  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и органов кредитного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принятые в пределах  их  компетенции,  при 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возвращать  займы,  покрывать  образовавшиеся  убы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потребительского кооператива посредством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нести субсидиарную ответственность по его обязательств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невнесенной  части дополнительного  взноса,  нести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 предусмотренные    законодательством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уставом кредитного потребительск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тавом Кооператива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в кредитный потребительский кооператив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