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оценки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учение субсидий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ормирование рег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0.2008 N 51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ЦИПАХ ОТВЕТСТВЕННОЙ БЮДЖЕТНОЙ ПОЛИ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ципах ответственной бюджетной полит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Заявлением _________________ (наименование муниципального образования) подтверждает свое намерение проводить бюджетную политику при возможной финансовой поддержке на реформирование региональных и муниципальных финансов в соответствии со следующими принцип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прозрачности системы муниципальных финансов, качества и достоверности бюджетного учета и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реалистичности бюджетов, безусловное выполнение обязательств перед бюджетополучателями и кредит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реструктуризации бюджетной сети с целью повышения эффективности ее функционирования, оптимизация состава муниципального имущества, разграничение имущества между субъектами Российской Федерации и муниципальными образова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кращение нерациональных бюджетных расходов, в частности средств, предоставляемых предприят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ализация административной реформы, оптимизация структуры и задач органов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передовых методов управления муниципальными финансами, в частности переход к принципам бюджетирования, ориентированного на результат, внедрение системы среднесрочного финансового планирования, создания системы управления муниципальным долгом, конкурентных механизмов и процедур муниципальных закуп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принципов предоставления муниципальных услуг юридическим и физическим лицам на основе муниципальных заданий и утвержденных требований к качеству их предост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благоприятных условий для привлечения частных инвестиций и экономического развития муниципалит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            Председатель предста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                     органа муницип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Министерство финансов Российской Федерации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ципах ответственной бюджетной политики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