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Арбитражный су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 субъект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 третейск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еждународного коммерческого арбитра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остав третейск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еждународного коммерческого арбитра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есто нахождения третейск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еждународного коммерческого арбитра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зыскатель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Взыскателя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нудительном исполнении решения третейск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еждународного коммерческого арбитража), приня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территории иностранного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 третейским судом (международным коммер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ем) на территории _____________________ было принято решение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щее в отношении Должника принудительное исполне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содержание решения и принудительного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 с  Договором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ей и ________________________ о взаимной правов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____ ____ г.  (другой  международный  документ), а такж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главой  31 Арбитражного процессуаль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 и   привести   в   исполнение   решение   третейского  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ждународного коммерческого арбитража) N _______ от "__"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го на территории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длежащим  образом  заверенное  подлинное  иностранное  арбитра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или его надлежащим образом заверенная коп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длинное соглашение о третейском разбирательстве или его 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заверенная коп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длежащим  образом  заверенный  перевод на русский язык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в приложениях 1 и 2 настоящей ч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                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3</Characters>
  <CharactersWithSpaces>3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ЗАО «Юринформ В»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нудительном исполнении решения третейского суда (международного коммерческого арбитража), принятого на территории иностранного государ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