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нятии арбитражным судом дополнитель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. п. 1 - 3 ч. 1 ст. 178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пункта  1 статьи 178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рошу  принять  дополнительное  решение  по 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. п. 1 - 3 ч. 1 ст. 178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или: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ч. 1 ст. 178 Арбитражн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3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банов О.М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нятии арбитражным судом дополнительного ре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