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Республики Ку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уба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 для финансирования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охозяйственн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нятии контракта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Министерство  внешней  торговли  и  иностранных 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Куба,  действующее  от  имени  Правительства  Республики  Ку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,   чтобы   контракт   от   "__"   _________  20__  года 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й межд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, юридический адрес куб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, юридический адрес россий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умму  _____________ долларов США,  являлся  предметом финансир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Соглашением  между  Правительством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еспублики  Куба  о предоставлении Правительству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ба   государственного  кредита  для  финансирования  поставок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й и сельскохозяйственной техники от "__" ___________ 2009 г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положений этого Соглашения распространялось на указанный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одтвердить Ваше согласие  на  принятие  упомянутого контракт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ю в соответствии с указа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За Министерство внешне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и иностран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спублики К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Правительство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контракта к финансированию в соответствии с соглашением между Правительством Российской Федерации и Правительством Республики Куба о предоставлении правительству Республики Куба государственного кредита для финансирования поставок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