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 ______________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Истец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.И.О.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аспорт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живает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телефон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тветчики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аспорт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живает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телефон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аспорт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живает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телефон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.И.О.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аспорт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живает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телефон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аспорт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живает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телефон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аспорт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живает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телефон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аспорт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живает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телефон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аспорт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живает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телефон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.И.О.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аспорт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живает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телефон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Дело N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 принятии мер по обеспечению 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признании недействительными решений общего собр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обственников помещений многоквартирного до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___, на основании Свиде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праве собственности N ______________ от "___"__________ _____ г.  являю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иком помещения по адресу: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обладаю ___ голосов на общем собрании собственников помещений  указ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огоквартирного дом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 собственниками помещений многоквартирного дом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ого по адресу: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о проведено  общее  собрание  собственников  многоквартирного  дома,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м были приняты следующие реш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ною  подан  иск  о  признании  указанных  решений  недействительным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ающими мои права и законные интересы (дело N 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вязи  с тем, что исполнение ответчиками оспариваемых решений об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рания  может затруднить или сделать невозможным исполнение решения су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ствуясь ст. ст. 139 и 140 ГП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ть   меры   по  обеспечению  указанного  иска  в  виде  запр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ам исполнять оспариваемые решения до вынесения судебного ре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2</Words>
  <Characters>5236</Characters>
  <CharactersWithSpaces>44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9:00Z</dcterms:created>
  <dc:creator>ЗАО «Юринформ В»</dc:creator>
  <dc:description/>
  <dc:language>en-US</dc:language>
  <cp:lastModifiedBy/>
  <dcterms:modified xsi:type="dcterms:W3CDTF">2011-10-30T08:29:00Z</dcterms:modified>
  <cp:revision>2</cp:revision>
  <dc:subject>Заявление</dc:subject>
  <dc:title>Заявление о принятии мер по обеспечению иска о признании недействительными решений общего собрания собственников помещений многоквартирного до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