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адрес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нятии мер по обеспечению иска по де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90  АПК  РФ,  прошу  принять меры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: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конкретные меры, из числа перечисленных в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 таких  мер  может  затруднить  или  сделать  невозмож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исполнение судебного акта, так к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ются прич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торым исполнение судебного акта может стать невозмож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трудни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, подтверждающие наличие оснований опасать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удебного акта может стать невозможным или затрудн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Никитенко Ж.В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нятии мер по обеспечению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