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Нотариусу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адрес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т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,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роживающ___ по адресу: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м в соответствии со ст. 1171 ГК РФ прошу Вас принять меры по охране наследства, оставшегося после смерти ____________ "__"_______ ___ г., а именно по охране следующего имуще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 находится по адресу: 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 находится по адресу: 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 находится по адресу: _____________________ &lt;*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/_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огласно п. 2. ст. 1171 ГК РФ, нотариус принимает меры по охране наследства и управлению им по заявлению одного или нескольких наследников, исполнителя завещания, органа местного самоуправления, органа опеки и попечительства или других лиц, действующих в интересах сохранения наследственн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Пункт 5. ст. 1171 ГК РФ. В случае, когда наследственное имущество находится в разных местах, нотариус по месту открытия наследства направляет через органы юстиции нотариусу по месту нахождения соответствующей части наследственного имущества обязательное для исполнения поручение об охране этого имущества и управлении им. Если нотариусу по месту открытия наследства известно, кем должны быть приняты меры по охране имущества, такое поручение направляется соответствующему нотариусу или должностному лиц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0</Words>
  <Characters>1810</Characters>
  <CharactersWithSpaces>15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9:00Z</dcterms:created>
  <dc:creator>ООО «Новые правовые знания»</dc:creator>
  <dc:description/>
  <dc:language>en-US</dc:language>
  <cp:lastModifiedBy/>
  <dcterms:modified xsi:type="dcterms:W3CDTF">2011-10-30T08:29:00Z</dcterms:modified>
  <cp:revision>2</cp:revision>
  <dc:subject>Заявление</dc:subject>
  <dc:title>Заявление о принятии мер по охране наследства, оставшегося после смерти владельц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