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рганизации-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между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рганизации-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-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ого подряда N ______ на строительств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объе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нктами   _____  и  ______  указанного  договора  -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   порядок осуществления заказчиком прав по контрол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 за  ходом  и  качеством  выполняемых  подрядчиком 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ем  сроков их выполнения (графика), а также правиль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подрядчиком материалов заказ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 ____ г. представитель заказчика -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лся на объекте с целью контроля и надзора  за  деятель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наблюдения за строительством  представителем 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выявлены отступления  подрядчика  от  условий  договора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ухудшить качество работ,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используются  материалы, поставляемые  не  заказчиком  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е  требованиям  договора - _______, что противореч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пункту договора строительного подряда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принять меры для устранения указанных наруш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-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_______________"                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2  ст.  748  ГК  РФ  заказчик,  обнаруживший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и  контроля и надзора за выполнением работ от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условий договора строительного подряда, которые могут ухудш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о  работ, или иные их недостатки, обязан немедленно зая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этом  подрядчику.  Заказчик,  не  сделавший  такого зая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яет право в дальнейшем ссылаться на обнаруженные им недоста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4</Characters>
  <CharactersWithSpaces>2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Кабанов О.М.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нятии мер по устранению нарушений, выявленных при осуществлении контроля и надзора за выполнением строительны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