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ном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физ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, должность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физ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нятии мер по обеспечению исполнения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обращенного к немедленному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Арбитражного суда ____________________ 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по делу о _____________________________________________ было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____________________ в размере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щество решения)            (размер имущественн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обращался  с  заявлением  об обращении решения N 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к немедленному исполнению, так как вследств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собые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дление  исполнения  указанного  решения  может привести к знач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у для истца (или: сделать исполнение невозможны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удовлетворении  такого заявления Определение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 от  "___"___________  ___  г.  N  _____  было  отказано  по 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ввид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казательства реальной угрозы неисполнения 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ринять  срочные  временные  меры, направленные 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шения  N  ______, не обращенного к немедленному исполнению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интересов истца, так как непринятие этих мер может затруд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сделать  невозможным  исполнение  указанного  решения, а также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твращения причинения значительного ущерба 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 частью 7 статьи 18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90, 91 Арбитражного 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следующие  срочные временные меры, направленные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решения Арбитражного суда _______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не обращенного к немедленному исполнению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п. 1 - 6 ч. 1 ст. 91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Арбитражного суда _______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заявления  об  обращении  решения от "___"_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_______________ суда к немедленному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Копия    определения   арбитражного   суда   _______________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___  г.  N  ___  об  отказе  в  удовлетворении заявл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и решения арбитражного суда к немедленному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 Документы,   подтверждающие   направление   копий   заявл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щихся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2</Characters>
  <CharactersWithSpaces>3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нятии мер по обеспечению исполнения решения, не обращенного к немедленному испол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