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кассов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2.09.1993 No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чрежде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на экспертизу поврежденные денежные биле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No. п.п.       Достоинство          Серия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правка о пожаре, крушении или др.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__ г.  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ъ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врежденных биле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ключение _________________ учреждение банк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Центрального   хранилища   Банка   России  или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(Национального банка) Банк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подлежащими обмену:     Признать не подлежащими об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ноты                         Банкн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.  Руб. _________    Банка России.  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еты                           Мон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.  Руб. _________    Банка России.  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Руб. _____________         Итого Руб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числением на счет No. 030      С зачислением на счет No. 99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ранилища ________________    Экспер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ер хранилищ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__ г.               Главный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ального хран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 Банк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составляется в 3-х экземплярах: 1-й и 2-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ы отсылаются Центральному хранилищу Банка России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учателю, 3-й экземпляр остается в учреждении Банка России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правителе. Графы 1, 2, 3 заполняются учреждением банка. Графы 4,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ются Центральным хранилищем при Банке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Центральный банк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нятии на экспертизу поврежденных денежных бил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