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имущих граждан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ждающихся в жилых помещ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 в гор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язино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ю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орода 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оживающей(го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аспор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леф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инять  меня  на  учет  в  качестве  нуждающегося  в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,  предоставляемом  по  договору  социального  найма,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моей семьи 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И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одственные отношения, ФИ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одственные отношения, ФИ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одственные отношения, ФИ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одственные отношения, ФИ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писка из домовой кни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лицевого сч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кт проверки жилищных услов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и свидетельств 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хнический паспорт на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тсутствие жилого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обеспеченность  общей  площадью  жилого  помещения на одного члена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учетной нор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проживание  в помещении, не отвечающем установленным для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проживание  в  жилом  помещении, занятом несколькими семьями, в одн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имеется  гражданин,  страдающий  тяжелой  формой  заболевания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совместное проживание с ним в одной квартире невозм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8</Characters>
  <CharactersWithSpaces>2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Органы местного самоуправления г. Фрязино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ринятии на учет в качестве нуждающегося в жилом помещении, предоставляемом по договору социального найма в городе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