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августа 2006 г. N 2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уководителю уполномоченного орган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живающего(ей) по адресу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аспорт (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принять  меня  на  учет граждан, нуждающихся в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х жилищного  фонда Московской области, предоставляемы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м социального найма, в связи 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ричину: отсутствие жилого помещения; обеспеч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щей площадью жилого помещения на одного члена семьи ме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етной нормы; проживание в помещении, не отвеча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становленным для жилых помещений требованиям; проживание в жи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мещении, занятом несколькими семьями, в одной из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еется гражданин, страдающий тяжелой формой заболевания,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торой совместное проживание с ним в одной квартире невозмож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моей семьи _________ челове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явител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число, месяц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упруг(а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число, месяц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одственные отношения, Ф.И.О., число, месяц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одственные отношения, Ф.И.О., число, месяц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заявител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5</Characters>
  <CharactersWithSpaces>2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нятии на учет граждан, нуждающихся в жилых помещениях жилищного фонда Московской области, предоставляемых по договорам социального н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