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вынужденных переселенц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 из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для временного поселения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м указанного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Комисси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федерации России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распределению жилья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селен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гр-на(к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инять  мою  семью в составе ____________ человек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 в жилом помещении из фонда жилья для временн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х переселен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остав семь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620"/>
        <w:gridCol w:w="2294"/>
        <w:gridCol w:w="2701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 </w:t>
              <w:br/>
              <w:t>личности (серия,</w:t>
              <w:br/>
              <w:t xml:space="preserve">номер, кем и  </w:t>
              <w:br/>
              <w:t xml:space="preserve">когда выдано)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  </w:t>
              <w:br/>
              <w:t xml:space="preserve">вынужденного    </w:t>
              <w:br/>
              <w:t>переселенца (номер,</w:t>
              <w:br/>
              <w:t>кем и когда выдано)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Сведения  о месте  жительства  (пребывания)  семьи 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ая характеристика занимаемого помещ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дельная кв-ра, комната, размер общей и 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регистрац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 месту жительства или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прожи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договору найма, под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ренды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ем предоставлено жилое помещ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одственниками, знаком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ыми лицами или организация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Я и члены моей семьи состоим (не состоим) на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уждающихся в улучшении жилищных условий (получении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то состоит, где, дата принятия на учет и Nо. 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на  получение безвозмездной субсидии или ссуды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ительство) жиль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то состоит, г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принятия на учет и Nо. 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на  получение  компенсации  за  оставленное (утраченное)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то состоит, где, дата принятия на учет и Nо. 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Сведения  о наличии  на территории Российской Федерации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на  праве  собственности одного или нескольк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редоставленных  им  по  договору  найма  (кто  имеет,  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 адрес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заявителя 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ленов семьи, указанных в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олняется территориальным органом Минфедерац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и документов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представленных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сведения  (право  на  внеочередное  или первоочере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жилья, дополнительную жилую площадь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подпись лица, принявшего заяв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 о принятии на учет (отказе в принятии на учет)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Nо.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 учет нуждающихся в жилых помещениях для временн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