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03.04.2008 N 414/64, в котором приведена данная форма, вступило в силу с 3 апре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а граждан,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е города Пущ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А.В. Афанас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ей) по адресу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аспорт 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принять  меня  на  учет  в  качестве  нуждающегося  в 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предоставляемом по договору социального найма, в связи 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у: отсутствие жилого помещения; обеспеченность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ю жилого помещения на одного члена семьи менее учетной н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живание в помещении, не отвечающем установленным для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м, проживание в жилом помещении, занятом несколькими семьям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дной из которых имеется гражданин, страдающий тяжелой формой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которой совместное проживание 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оей семьи 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число, месяц, год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число, месяц, год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число, месяц, год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 учет в качестве нуждающегося в жилом помещении по договору социального найма в городском округе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