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Егорьевского муниципального района МО от 22.07.2010 N 369/38, утвердившее Положение, в котором приведена данная форма, вступило в силу с 1 января 2010 года, но не ранее чем по истечении одного месяца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зем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 из фонда перераспределения зем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Егорьев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гражданам, нуждающимся в полу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довых, огородных или дачных зем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 в границах Егорье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ю администрации Егорье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аспорт: серия 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 регистрации 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инять  меня  на  учет  в  качестве  нуждающегося  в  полу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 для ве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причину: отсутствие земельного участка, имею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соответствии с законодательством Российской Федер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онодательством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имущественное право на получение садовых, огор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ли дачных земельных участков (не) име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нее садовый,  дачный или огородный земельный участок вне очереди (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нее  садовый,  дачный  или  огородный  земельный участок бесплат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елку  по  отчуждению  садового,  дачного  или  огородного 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(не) соверша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___ г.   Подпись заявителя 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2</Characters>
  <CharactersWithSpaces>2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нятии на учет в качестве нуждающегося в получении садовых, огородных или дачных земельных участков в границах Егорье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