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Наро-Фоминского муниципального района МО от 22.12.2010 N 2864, утвердившее Положение, в котором приведена данная форма, вступило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нниками муниципальных дошк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Наро-Фом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вед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ДОУ д/с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ей(го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нять на учет моего ребенка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года  рождения для дальнейшего определения в МДО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одителях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            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Органы местного самоуправления Наро-Фоминского район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инятии на учет ребенка дошкольного возраста для дальнейшего определения в муниципальное дошкольное образовательное учреждение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