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138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ТАМОЖ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А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/famil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ame, first names, second name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таможенного органа)     (документ, удостовер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чность/passpor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рия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number of passpor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ЯВЛЕНИЕ/APPLIC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нять  с  использованием  квитанции  формы  ТС-21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хранение валюту, драгоценные металлы и драгоценные кам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Ask   to  take  foreign  currency,  currency  of  the  Russi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Federation,  precious  metals  and  precious stones (cross out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unnecessary) to temporary storage with using form TS-21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алюты, ценностей и изделий</w:t>
              <w:br/>
              <w:t xml:space="preserve">(description of currency, valuables and </w:t>
              <w:br/>
              <w:t xml:space="preserve">items)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/количество (total</w:t>
              <w:br/>
              <w:t xml:space="preserve">sum/quantity)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фрами/  </w:t>
              <w:br/>
              <w:t xml:space="preserve">in figure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исью/ </w:t>
              <w:br/>
              <w:t xml:space="preserve">in words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Подпись/Signature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 должностного лица тамож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Федеральная таможенная служба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нятии на временное хранение валюты, драгоценных металлов и драгоценных камней с использованием квитанци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