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усу г. Екатеринбур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ой М.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Казакова Ильи Петрович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Екатеринбург, ул. Московская, д. 52, кв. 1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 октября 2005 года умерла моя мать - Казакова Елена Юрьевна, проживавшая по адресу: г. Екатеринбург, ул. Мамина-Сибиряка, д. 125, кв. 12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заявлением ставлю Вас в известность, что я принимаю наследство, оставшееся после ее смерти, в чем бы ни заключалось и где бы ни находилось наследстве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также принять меры к охране наследственного имущества и произвести опись имущества, находящегося в квартире умершей матери по вышеуказанному адресу, а также имущества, находящегося в банковской ячейке N 10-17 в Уральском банке реконструкции и развития (г. Екатеринбург, ул. Шварца, д. 7, офис 1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никами кроме мен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ж - Казаков Петр Александрович, проживающий по адресу: г. Екатеринбург, ул. Малышева, д. 25, кв. 1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чь - Семенова Екатерина Петровна, проживающая там 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х наследников первой очереди, наследников по праву представления, а также нетрудоспособных лиц, которые находились бы на иждивении наследодателя не менее одного года до его смерти,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ноября две тысячи пят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0</Characters>
  <CharactersWithSpaces>1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Зайцева Т.И.~Крашенинников П.В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нятии наследства и мер к охране наследства в виде производства описи наследственного имуществ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