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г. Екатеринбур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ой М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Томилова Андрея Петрович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Екатеринбург, ул. Северная, д. 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октября 2005 года умерла моя мать - Томилова Анна Сергеевна, проживавшая по адресу: г. Екатеринбург, ул. Мамина-Сибиряка, д. 2, кв. 3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явлением ставлю Вас в известность, что я принимаю наследство, оставшееся после ее смерти, в чем бы ни заключалось и где бы ни находилось наследств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также принять меры по управлению имуществом, входящим в состав наследства. В этих целях прошу Вас в качестве учредителя доверительного управления заключить договор доверительного управления принадлежащим наследодателю пакетом акций акционерного общества "Уралтрансмонтаж", находящегося по адресу: г. Екатеринбург, ул. Южная, д.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м управляющим при этом прошу назначить Данилова Александра Андреевича, проживающего по адресу: г. Екатеринбург, ул. Грибоедова, д. 12, кв. 25, поскольку он давно и успешно занимается предпринимательской деятельностью и имеет возможность квалифицированно управлять наследственн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ником кроме меня является дочь наследодателя - Томилова Анастасия Петровна, проживающая по одному адресу с насле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х наследников первой очереди, наследников по праву представления, а также нетрудоспособных лиц, которые находились бы на иждивении наследодателя не менее одного года до его смерти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ноября две тысячи пят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0</Characters>
  <CharactersWithSpaces>1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Зайцева Т.И.~Крашенинников П.В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нятии наследства и мер по управлению наследственным имущество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