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Большакова Игоря Андрее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5 года рождения (16 февраля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Ломоносовский просп., д. 11, кв. 16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его с согласия матер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шаковой Марии Петров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мне свидетельство о праве на наследство по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 декабря 2001 года умер Большаков Андрей Александрович, проживавший по адресу: г. Москва, ул. Малышева, д. 25, кв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ын - Большаков Игорь Андреевич, проживающий по вышеуказанному адре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чь - Денисова Елена Андреевна, проживающая по одному адресу с насле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имущество заключается в денежном вкладе в сумме 10000 (десять тысяч) рублей с причитающимися процентами, хранящемся в Ленинском отделении Сбербанка России N 1173/0082 в г. Москве на счете N 17653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наследство я принимаю и прошу выдать мне свидетельство о праве на насл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наследников первой очереди, наследников по праву представления, а также нетрудоспособных лиц, которые находились бы на иждивении наследодателя не менее одного года до его смерти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одиннадцатое марта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ий с согласия матери, Большаковой Марии Петровны, Большаков Игорь Андрееви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Большакова Игоря Андреевич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Большаковой Марии Петров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3</Characters>
  <CharactersWithSpaces>1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Зайцева Т.И.~Крашенинников П.В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нятии наследства и выдаче свидетельства о праве на наследство наследнику от 14 до 18 лет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