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рловой Светланы Иванов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й по адресу: г. Оренбур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Белинского, д. 11, кв. 1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й от имени своего малолетнего сы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лова Олега Анатоль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ода рождения (12 декабр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 Орлов Анатолий Тарасович, проживавший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Орлов Олег Анатольевич, 1989 года рождения (12 декабря), проживающий по адресу: г. Оренбург, ул. Белинского, д. 11, кв. 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ь - Орлова Марина Эдуардов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ц - Орлов Тарас Федорович, проживающие по одному адресу с насле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 денежном вкладе в сумме 10000 (десять тысяч) рублей с причитающимися процентами, хранящемся в Ленинском отделении Сбербанка России N 1173/0082 г. Москвы на счете N 1765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от имени малолетнего сына принимаю и прошу выдать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от имени своего малолетнего сына, Орлова Олега Анатольевича, 1989 года рождения (12 декабря), Орлова Светлана Ивано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рловой Светланы Иванов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следства и выдаче свидетельства о праве на наследство наследнику до 14 л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