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Соколова Ильи Ивано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Волгоград, ул. Ватутина, д. 24, кв. 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ыдать мне свидетельство о праве на наследство по зак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 декабря 2001 года умерла Соколова Роза Дмитриевна, проживавшая по адресу: г. Москва, ул. Малышева, д. 25, кв.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никам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емянник - Соколов Илья Иванович, проживающий по вышеуказанному адресу, отец которого, Соколов Иван Дмитриевич, приходившийся братом наследодателю и проживавший по одному адресу с сыном, умер 10 ноября 2001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рат - Соколов Георгий Дмитриевич, проживающий по адресу: г. Москва, ул. Малышева, д. 25, кв.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енное имущество заключается 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ом доме, находящемся в пос. Лосином Березовского р-на Пермской обл., по улице Железнодорожников, N 51, инвентаризационная оценка которого 122000 (сто двадцать две тысячи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ом вкладе в сумме 10000 (десять тысяч) рублей с причитающимися процентами, хранящемся в Краснопресненском отделении Сбербанка России N 1004/1007 г. Москвы на счете N 17653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ением наследство я принимаю и прошу выдать мне свидетельство о праве на насл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ников первой очереди, других наследников второй очереди, иных наследников по праву представления, а также нетрудоспособных лиц, которые находились бы на иждивении наследодателя не менее одного года до его смерти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одиннадцатое марта две тысячи втор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8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Зайцева Т.И.~Крашенинников П.В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нятии наследства и выдаче свидетельства о праве на наследство племяннику по праву представл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