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отариусу город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инятии наследства и выдаче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 праве на насле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 _____ г. умер(ла)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вший(ая) в г. __________ по адресу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ледником является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вышеуказанному адресу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насле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заявлением   наследство  я  принимаю  и  прошу  выдать 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праве на наслед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х  наследников,  предусмотренных статьями 1142 - 1145, 1148 Г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____ г.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___________, ____________ область, Российская Федера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шифровка подписи: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6</Characters>
  <CharactersWithSpaces>1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Кабанов О.М.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нятии наследства и выдаче свидетельства о праве на наслед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