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тариусу горо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-н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 по адресу: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свидетельство  о  праве  на  насле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 г. умер (ла) _________________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епень родства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оживавший(ая) по адресу: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кроме мен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, находящийся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инвентаризационная оценка которог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й вклад в сумме ________ (__________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мися процентами, хранящийся в _________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 Российской Федерации N ______________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о счету N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марки "_______" ______ года выпуска, VI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, государственный номерной знак ________,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составляет _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енакопления в сумме ______ (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оперативе "_________________" в г.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ыкновенные акции ______________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вого счета __________________________ в количеств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 номинальной стоимостью 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 наследников  первой  очереди,  наследников  по 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, а также нетрудоспособных лиц, которые находились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ждивении наследодателя не менее одного года  до его смерт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, __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(ая) с согласия (отца) матер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отца (матер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следства наследником от 14 до 18 лет и выдаче свидетельства о праве на насл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