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государственную нотар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омер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(ей)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йствующего(ей) с согласия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ца (матери)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(ей)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ода умер(ла)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умершего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(ая)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ом по закону является 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одственное отно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ственное имущество - квартира, находящаяся по адресу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заявлением  наследство  принимаю.   Прошу 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праве  на  наследство.   Других   насле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статьями 1142 - 1145, 1148 ГК РФ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видетельства о р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кумента, подтверждающего р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(на) ____________________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сенов Е.Б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наследства несовершеннолетним, действующим с соглас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