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тариус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ющего(ей)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извещаю  Вас о том, что, в соответствии со ст. 1153 ГК РФ,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 наследство, оставшееся после умершего(ей)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го(ей) мужа(жены)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вшего(ей)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4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Касенов Е.Б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насл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