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жительства / место нахождения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/ место жи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нятии обеспечительных мер в виде наложения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материальные носители, оборудование и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_____________________________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о  защите  исключительных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ли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(далее - "Произведение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оизведение науки, литературы и искус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оводы и факты, обосновывающие и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оложение о том, что материальные носители (экземпляры произ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являются контрафакт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  также  учитывать,  что  непринятие  мер по обеспечению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затруднить  или сделать невозможным исполнение решения суда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оводы и факты, обосновывающие и подтверждающие заявление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то непринятие обеспечительных мер может затруднить или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возможным исполнение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соответствии с п. 2 ст. 1252, п. 2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02 ГК РФ, ст. 139, п. 1. ст. 140 ГПК РФ (вариант: ст. 90, ч. 1 ст. 91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жить  арест  на все экземпляры Произведения, а также на матер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 используемые  или  предназначенные  для  их изготов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оиз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обстоятельства,  на  которые 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обеспечительных мер в виде наложения ареста на материальные носители, оборудование и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