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явитель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ело N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инятии обеспечительных мер в виде запр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опубликование произведения или на его распрост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 разрешения спора об авторстве этого произ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ст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 иск к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отве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ях предотвращения нарушения авторских пра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суд  принять обеспечительные  меры в виде  запрета на  опублик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ия _______________________________________________________ ил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подробное описание произ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распространение, поскольку непринятие этих мер може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одя  из  вышеизложенного, руководствуясь п. 1 ст. 1302 ГК РФ, ст. 9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К РФ (либо ст. 139 ГПК РФ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ь обеспечительные меры в вид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виды обеспечительных 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кольку непринятие этих мер может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квитанции об о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веренность  на  подписание  документа  (если  заявление под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ные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          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/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500</Characters>
  <CharactersWithSpaces>2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Касенов Е.Б.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нятии обеспечительных мер в виде запрета на опубликование произведения или на его распространение до разрешения спора об авторстве этого произ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