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9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правл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в члены  сельскохозяйственного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кооператива "______________"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ую "___" _________ ____ г. решение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вступлении в члены кооператива принято "_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2005    г.  полномочным  орган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, принявшего решение о вступлении в кооперат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местоположение и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м представителем заявителя являе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должностного или 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 - доверенность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ном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 от "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требования устава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совестно   выполнять   решения  всех  органов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ти    субсидиарную    ответственность   по  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  совершать    действий,    противоречащих   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у и дискредитирующих кооперат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овать в хозяйственной деятельности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необходимые документы по запросу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упительный взнос в сумме 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язательный паевой взнос в размер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______ / 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"___" 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организации в члены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