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Замби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Республики Замб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 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цели финансирования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развити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Замб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нятии проекта в области развития к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Министерство финансов и национального планирования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бии,  действующее  от имени Правительства Республики Замбии, предлаг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бы ________________________________________________________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оекта в области разви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нансирован   в   соответствии    с     условиями    Соглашения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Российской  Федерации и Правительством Республики Замб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задолженности  Республики Замбии перед 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цели финансирования проектов в области развития на территории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бии от "__" 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тоимость реализации проекта оценивается суммой в размер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ее описание и расчеты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подтвердить,  что  указанный  проект  будет  профинансирова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казанн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 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 За 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националь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еспублики Замб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Правительство Российской Федерации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инятии проекта в области развития к финансированию (приложение к соглашению между Правительством Российской Федерации и Правительством Республики Замбии об использовании задолженности Республики Замбии перед Российской Федерацией на цели ф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